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cs="Corbel" w:ascii="Corbel" w:hAnsi="Corbel"/>
          <w:szCs w:val="24"/>
        </w:rPr>
        <w:t xml:space="preserve">Podstawowe </w:t>
      </w:r>
      <w:r>
        <w:rPr/>
        <w:t>informacje o przedmiocie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organizacji i zarządzania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2S[3]ZL_0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gruntowana wiedza z zakresu funkcjonowania pracownika w organiz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nowe tendencje i orientacje w zarządzaniu organizacja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nie studentów z koncepcjami teoretycznymi oraz wybranymi problemami będącymi przedmiotem zarządzania i kierowania w organizacj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Kształtowanie umiejętności analizy i opisu działań oraz zjawisk społecznych odnoszących się kierowania i zarządzania organizacja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nie studentów z metodami i narzędziami badań socjologicznych pozwalającymi opisywać rzeczywistość społeczną zakładu prac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6"/>
        <w:gridCol w:w="18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różne rodzaje organizacji społecznych, w szczególności ich istotne elementy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Samodzielnie analizuje zjawiska społeczne z zakresu socjologii organizacji i zarządzania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zasady tworzenia i rozwoju form indywidualnej przedsiębiorczości z wykorzystaniem wiedzy z zakresu socjologii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przyczyny i przebieg konkretnych procesów i zjawisk społecznych zachodzących w organizacjach społecznych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Rozwiązuje konkretne problemy socjologiczne z wykorzystaniem nowej wiedzy z zakresu socjologii organizacji i zarządzania i proponuje rozstrzygnięcia w tym zakresie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Uczestniczy w przygotowaniu projektów społecznych i zarządzaniu nimi, uwzględniając aspekty prawne, ekonomiczne i polityczne dotyczące organizacji oraz przewiduje wielokierunkowe skutki społecznych swojej działalności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i socjologiczne metody jej badania. Geneza socjologii organizacji i zarządzania. Organizacja i jej atrybut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ołeczeństwo i budowanie ładu organizacyjnego. Praca ludzka i jej znaczenie. Budowanie więź organizacyjnych i ludzki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Harmonia i konflikt w systemie społecznym. Sprzeczności w społeczeństwie poprzemysłowym. Społeczeństwo i organizacja w ujęciu funkcjonalnym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złowiek i system w socjologii organizacji. Zachowania człowieka ,,społecznego”. Zakład pracy jako system społeczn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spółczesne szkoły i podejścia w socjologii organizacji.. Problemy badawcze organizacji przyszłości. Orientacja strukturalno-techniczna w socjologii organizacj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ztałtowanie grup i zespołów w organizacji. Przekształcanie grupy w zespoły. Zespoły sieciowe  i ich charakter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otywacyjne aspekty zachowań organizacyjnych. Satysfakcja z pracy. Teorie odnoszące się do motywacj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rukturalne aspekty sprawowania władzy. Style kierowania. Biurokracja jako zjawisko społecz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sychospołeczne aspekty zmian organizacyjnych. Stres i opór wobec zmiany. Istota zmian organizacyj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kkie i twarde podejście do współczesnego zarządzania. Istota i elementy miękkiego i twardego zarządz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decyzyjny i narzędzia go wspomagające. Behawioralne aspekty decyzji. Współuczestnictwo w podejmowaniu decyzji. Empowermen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jakością. Normy ISO serii 9000. Koncepcja TQM. Certyfikaty jakości i audy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chowania nieetyczne w organiza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ulturowe wyznaczniki funkcjonowania organizacji. Poziom kultury organizacyjnej. Typologia kultur organizacyjnych. </w:t>
            </w:r>
          </w:p>
        </w:tc>
      </w:tr>
      <w:tr>
        <w:trPr>
          <w:trHeight w:val="16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współpracy organizacji z otoczeniem zewnętrzny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4"/>
        <w:gridCol w:w="19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ozytywną prezentacji multimedialnej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</w:tblGrid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39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itling 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Człowiek w organizacji. Ludzie–struktury-organizac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„Difin”, Warszawa 2013</w:t>
            </w:r>
          </w:p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Moczydłowska J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Zachowania organizacyjne w nowoczesnym przedsięb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rstwie, </w:t>
              <w:br/>
              <w:t>Wyd. ,,Śląsk”, Katowice 200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Masłyk-Musiał E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Społeczeństwo i organizacje. Socjologia organizacji i zarządzania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, </w:t>
              <w:br/>
              <w:t>Wyd. UMCS, Lublin 199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Bielski M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Organizacje, istota, struktury, procesy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UŁ, Łódź 199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Żukowski P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Podstawy organizacji pracy i kierowania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AR w Szczecinie, Szczecin 199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Januszek H. Sikora J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Socjologia pracy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AE w poznaniu, Poznań 199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Błaszczyk W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Metody organizacji i zarządzania. Kształtowanie relacji organizacyjnych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. PWN, Warszawa 200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Wasiuk A., (red.)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Nowoczesne podeście do zarządzania organizacjam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Difin”, Warszawa 200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Bugdol M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Wartości organizacyjne. Szkice z teorii organizacji i zarządzania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UJ, Kraków 200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Kożuch B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Nauka o Organizacjach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 CeDeWu.Pl. ,Warszawa 200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Kuc B.R. Moczydłowska J.M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Zachowania organizacyjne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,,Difin”, Warszawa 200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Webber R.A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Zasady zarządzania organizacjam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PWE, Warszawa 199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Sikorski Cz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Zachowania ludzi w organizacj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PWN, Warszawa 2002</w:t>
            </w:r>
          </w:p>
        </w:tc>
      </w:tr>
      <w:tr>
        <w:trPr>
          <w:trHeight w:val="39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iCs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Martyniak Z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Metody organizowania procesów pracy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PWE, Warszawa 199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Chojnacki WŁ. Balasiewicz A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Człowiek w nowoczesnej organizacji. Wybrane problemy doradztwa zawodowego i personalnego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Adam Marszałek”, Toruń 200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Bugdol M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Gry i zachowania nieetyczne w organizacj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Difin”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bbins S.P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Zasady zachowań w organizacj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Zysk i S-ka”, Poznań 2001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enc J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Kierowanie zachowań w organizacji, konflikty i stresy pracownicze. Zmiany i rozwój organizacj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Placet”, Warszawa 2001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Stelmach W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Władza i kierowanie. Teoria i praktyka biur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kracji, Wyd. ,,Placet”, </w:t>
              <w:br/>
              <w:t>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Galata S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Sztuka zarządzania organizacjami. Zasoby, sposoby, perspektywy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Difin”, Warszawa 200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Korzeniowski L.F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Podstawy zarządzania organizacjam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Difin”, Warszawa 2011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enc J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Humanistyczne wartości zarządzania – w poszukiwaniu sensu menedżerskich działań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Difin”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Galata S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Strategiczne zarządzanie organizacjami. Wiedza, intuicja, strategie, etyka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Wyd. ,,Difin”, Warszawa 2004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atajczak Z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Psychologia pracy i organizacji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PWN, Warszawa 200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1:00Z</dcterms:created>
  <dc:creator>admin</dc:creator>
  <dc:description/>
  <cp:keywords/>
  <dc:language>en-US</dc:language>
  <cp:lastModifiedBy>Admin</cp:lastModifiedBy>
  <cp:lastPrinted>2019-11-30T10:37:00Z</cp:lastPrinted>
  <dcterms:modified xsi:type="dcterms:W3CDTF">2021-01-13T09:32:00Z</dcterms:modified>
  <cp:revision>12</cp:revision>
  <dc:subject/>
  <dc:title/>
</cp:coreProperties>
</file>